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plate for MSc / PhD Students in the Microbiology Post-graduate Programme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30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tudent Nam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nam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signatu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tudent Number: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tudent e-mail address: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please use your UCC student accoun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tudent contact telephone: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tart Date: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Supervisor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nam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signatu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Co-supervisor (if applicable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nam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signatu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Thesis Committee (Advisor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nam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signatu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nam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  <w:t>(signatu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Project Title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</w:rPr>
            </w:pPr>
            <w:r>
              <w:rPr>
                <w:rFonts w:cs="Helvetica Neue" w:ascii="Helvetica Neue" w:hAnsi="Helvetica Neue"/>
              </w:rPr>
              <w:t>Project Overview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sz w:val="20"/>
              </w:rPr>
            </w:pPr>
            <w:r>
              <w:rPr>
                <w:rFonts w:cs="Helvetica Neue" w:ascii="Helvetica Neue" w:hAnsi="Helvetica Neue"/>
                <w:sz w:val="20"/>
              </w:rPr>
            </w:r>
          </w:p>
        </w:tc>
      </w:tr>
    </w:tbl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Notes for Completion.</w:t>
      </w:r>
    </w:p>
    <w:p>
      <w:pPr>
        <w:pStyle w:val="Normal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 Neue" w:ascii="Helvetica Neue" w:hAnsi="Helvetica Neue"/>
          <w:sz w:val="20"/>
        </w:rPr>
        <w:t>This form should be completed and returned in hard copy to John Morrissey (</w:t>
      </w:r>
      <w:hyperlink r:id="rId2">
        <w:r>
          <w:rPr>
            <w:rStyle w:val="InternetLink"/>
            <w:rFonts w:cs="Helvetica Neue" w:ascii="Helvetica Neue" w:hAnsi="Helvetica Neue"/>
            <w:sz w:val="20"/>
          </w:rPr>
          <w:t>j.morrissey@ucc.ie</w:t>
        </w:r>
      </w:hyperlink>
      <w:r>
        <w:rPr>
          <w:rFonts w:cs="Helvetica Neue" w:ascii="Helvetica Neue" w:hAnsi="Helvetica Neue"/>
          <w:sz w:val="20"/>
        </w:rPr>
        <w:t>) within 3 months of commencing MSc / PhD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Please secure the signatures of all named individuals.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n addition to the supervisor (and co-supervisor, if applicable), there is a requirement to have one additional staff member on the thesis committee.  Additional expertise is also permitted on the committee if desired.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Please provide a project overview but the entire form should not exceed one page (these notes may be deleted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Neue" w:hAnsi="Helvetica Neue" w:cs="Helvetica Neue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morrissey@ucc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07:00Z</dcterms:created>
  <dc:creator>John</dc:creator>
  <dc:description/>
  <cp:keywords/>
  <dc:language>en-US</dc:language>
  <cp:lastModifiedBy>John Morrissey</cp:lastModifiedBy>
  <cp:lastPrinted>2004-11-23T12:25:00Z</cp:lastPrinted>
  <dcterms:modified xsi:type="dcterms:W3CDTF">2008-09-29T09:24:00Z</dcterms:modified>
  <cp:revision>6</cp:revision>
  <dc:subject/>
  <dc:title/>
</cp:coreProperties>
</file>